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3e9dbc2;Mail;C741F29D-B5C8-4A27-A6DB-9C96C83C35EF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